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  <w:lang w:val="en-US"/>
        </w:rPr>
        <w:t>UNIT:</w:t>
      </w:r>
      <w:r>
        <w:rPr>
          <w:rFonts w:cs="Arial" w:ascii="Comic Sans MS" w:hAnsi="Comic Sans MS"/>
          <w:b/>
          <w:sz w:val="22"/>
          <w:szCs w:val="22"/>
          <w:lang w:val="en-US"/>
        </w:rPr>
        <w:t xml:space="preserve"> THE CIRCUS IS IN TOWN</w:t>
      </w: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Identificar y nombrar las diferentes características físic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mprender y usar verbos preposicionales de movimient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ribir diferentes apariencias físic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articipar en un juego comunicativo con el vocabulari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can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mprender un diálogo y reproduci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para hacer un juego y practica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y escribir el vocabulario principal en fras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, participando en su narra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alizar ac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ribir un texto siguiendo un model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racticar el sonido /au/ en las frases dad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placer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evaluar el trabajo realizado en la unid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con ayuda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y expresión de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acción oral: preguntas y respues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arración de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de cancion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s del vocabulario principal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Completar frases con el vocabulario de la unid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Escritura de un texto siguiendo un model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Descripciones: He´s/She´s got (long) hair and (brown) ey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para la localización: Who´s got (straight) ha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Preguntas y respuestas cortas: Has she/he got (dark) hair? Yes, she has / No, she hasn´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Declaraciones: He/she´s wearing (a hat), He/she´s (falling down)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etición de modelos orales y escri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oral y escrita espontánea con intención comunicati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sión y reproducción de textos diversos.</w:t>
      </w:r>
    </w:p>
    <w:p>
      <w:pPr>
        <w:pStyle w:val="Prrafodelista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Características: long,short, straight, curly, fair, dark, b</w:t>
      </w:r>
      <w:r>
        <w:rPr>
          <w:rFonts w:cs="Arial" w:ascii="Comic Sans MS" w:hAnsi="Comic Sans MS"/>
          <w:sz w:val="22"/>
          <w:szCs w:val="22"/>
          <w:lang w:val="en-US"/>
        </w:rPr>
        <w:t>lue , green , brow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uscles, bones, joi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crobat, clown, strongm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GB"/>
        </w:rPr>
        <w:t>Verbos con preposición: pick up, put down, climb up, climb down, stand up, fall down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 xml:space="preserve">Ritmo y entonación en “The Acrobat song song “y “The Up and Down song”. </w:t>
      </w:r>
    </w:p>
    <w:p>
      <w:pPr>
        <w:pStyle w:val="Prrafodelista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GB"/>
        </w:rPr>
        <w:t>Sonido /au/: The clown´s got a brown owl, a brown mouse and a big brown mouth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4. -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artir con los demás el conocimiento y la experiencia sobre el cir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ntender la importancia de respetar las reglas de los jueg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eto hacia las características físicas de ot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imiento de profesiones en el mundo del circo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-Rutinas para el saludo y la despedid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sz w:val="22"/>
          <w:szCs w:val="22"/>
        </w:rPr>
        <w:t>-Memorización de la palabra del dí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Presentación del vocabulario con apoyo visual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, lectura y reproducción de cancion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Preguntas y respuestas orales con los compañero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Muestra de la comprensión señalando, uniendo, dibujando, diciendo si es verdadero o falso, ordenando dibujos y numerand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ritura de palabras siguiendo un orden y para completar fras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, lectura y reproducción de una historia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Descifrar un códig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Buscar en la historia cosas marron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Representación de un diálog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Confeccionar un recortable y miniflashcards, y usarlo para jugar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r y realizar accion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ritura de un texto personal.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Lectura de un cómic por placer.</w:t>
      </w:r>
      <w:r>
        <w:rPr>
          <w:rFonts w:cs="Arial" w:ascii="Comic Sans MS" w:hAnsi="Comic Sans MS"/>
          <w:b/>
          <w:sz w:val="22"/>
          <w:szCs w:val="22"/>
        </w:rPr>
        <w:t xml:space="preserve">    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ctitu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mportancia de respetar el turno de palab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eto hacia el mundo del cir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aspectos de la vida en el cir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rticipación activa en la clase usando la nueva lengua.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Educación moral y cívica: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- Guardar el turno de palabra y respetar las reglas de los juegos.</w:t>
      </w:r>
    </w:p>
    <w:p>
      <w:pPr>
        <w:pStyle w:val="Normal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 xml:space="preserve">Educación para la igualdad de sexos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-Importancia de valorar y respetar por igual diversas profesiones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GB"/>
        </w:rPr>
        <w:t>Let’s find out about  movement – Scienc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4 Tratamiento de la información y competencia digital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5 Competencia social y ciudadan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Ask and answ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Listen, read and act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Play a game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6: Competencia cultural y artís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  <w:lang w:val="en-GB"/>
        </w:rPr>
        <w:t>Songs: The three acrobats and Circus time.</w:t>
      </w:r>
    </w:p>
    <w:p>
      <w:pPr>
        <w:pStyle w:val="Normal"/>
        <w:rPr>
          <w:rFonts w:ascii="Comic Sans MS" w:hAnsi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Around the World.</w:t>
      </w:r>
    </w:p>
    <w:p>
      <w:pPr>
        <w:pStyle w:val="Normal"/>
        <w:rPr>
          <w:rFonts w:ascii="Comic Sans MS" w:hAnsi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</w:t>
      </w:r>
      <w:r>
        <w:rPr>
          <w:rFonts w:cs="Arial" w:ascii="Comic Sans MS" w:hAnsi="Comic Sans MS"/>
          <w:sz w:val="22"/>
          <w:szCs w:val="22"/>
          <w:lang w:val="en-GB"/>
        </w:rPr>
        <w:t>- 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</w:t>
      </w:r>
      <w:r>
        <w:rPr>
          <w:rFonts w:cs="Arial" w:ascii="Comic Sans MS" w:hAnsi="Comic Sans MS"/>
          <w:sz w:val="22"/>
          <w:szCs w:val="22"/>
          <w:lang w:val="en-GB"/>
        </w:rPr>
        <w:t>-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7: Competencia para aprender a aprend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 Revision lesson (Activity book)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8: Autonomía e iniciativa personal.</w:t>
      </w:r>
    </w:p>
    <w:p>
      <w:pPr>
        <w:pStyle w:val="Normal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 xml:space="preserve">.Realizar todas las actividades con interés y ser conscientes de la importancia que las acciones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identificar y nombrar las diferentes características fís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de y usa verbos preposicionales de movimi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describir diferentes aparienci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un texto siguiendo un mode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de una historia y participa en su narr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a el sonido /au/ en determinadas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7:32:00Z</dcterms:created>
  <dc:creator>acer</dc:creator>
  <dc:description/>
  <cp:keywords/>
  <dc:language>en-US</dc:language>
  <cp:lastModifiedBy>acer</cp:lastModifiedBy>
  <dcterms:modified xsi:type="dcterms:W3CDTF">2008-09-02T10:38:00Z</dcterms:modified>
  <cp:revision>2</cp:revision>
  <dc:subject/>
  <dc:title/>
</cp:coreProperties>
</file>